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database updates required by various func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erred until after the result page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For example, updating the view counts,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-to tables after a save, etc.  PHP does not ye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ell the server to actually return and disconnec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these updates (as a Java servelet could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such a featu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se by creating a deferred-update object (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-O language these would be classes that implement an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ting those objects on a global list, t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 after the page is displayed. We d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like collating updates to the same table or suc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almost always going to have just one item on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o it's not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